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38550</wp:posOffset>
                      </wp:positionH>
                      <wp:positionV relativeFrom="page">
                        <wp:posOffset>1438275</wp:posOffset>
                      </wp:positionV>
                      <wp:extent cx="3286125" cy="1276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125" cy="1276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"/>
                                    <w:jc w:val="center"/>
                                    <w:rPr>
                                      <w:rFonts w:ascii="Verdana" w:hAnsi="Verdana"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75pt;height:100.5pt;mso-wrap-distance-left:9.05pt;mso-wrap-distance-right:9.05pt;mso-wrap-distance-top:0pt;mso-wrap-distance-bottom:0pt;margin-top:113.25pt;mso-position-vertical-relative:page;margin-left:28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Verdana" w:hAnsi="Verdana" w:eastAsia="Calibri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 bez č. j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3. 8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47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bookmarkStart w:id="0" w:name="Datum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DATE \@"d.\ MMMM\ yyyy"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9. července 2026</w:t>
            </w:r>
            <w:r>
              <w:rPr>
                <w:sz w:val="14"/>
              </w:rPr>
              <w:fldChar w:fldCharType="end"/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konstrukce výpravní budovy v ŽST Ostruž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Odbor elektrotechniky a energetiky k zaslanému návrhu zvláštních technických podmínek výše uvedené stavby zasílá požadované stanovisko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Oddělení hlavního energetika: zpracoval Bc. Surý, 972 322 824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z PD není jasné, zda bude provedeno zateplení střechy/půdy a podlahy na zemině,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požadujeme zpracovat Energetické posouzení dle „SŽDC MP Energetické posouzení rekonstrukce budovy/objektu“.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u nového zdroje tepelné energie (tepelné čerpadlo) požadujeme, aby  v souladu s pravidly systému managementu hospodaření s energií (EnMS) dle  ČSN EN ISO 50001 bylo osazeno měřidly vyrobené tepelné energie (v případě provozní potřeby více měřidly tepelné energie – např. samostatné měření jednotlivých okruhů).</w:t>
      </w:r>
    </w:p>
    <w:p>
      <w:pPr>
        <w:pStyle w:val="Odstavecseseznamem"/>
        <w:suppressAutoHyphens w:val="true"/>
        <w:spacing w:lineRule="atLeast" w:line="22"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suppressAutoHyphens w:val="true"/>
        <w:spacing w:lineRule="atLeast" w:line="22" w:before="0" w:after="120"/>
        <w:ind w:left="284" w:hanging="0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/>
          <w:u w:val="single"/>
        </w:rPr>
        <w:t xml:space="preserve">Oddělení techniky a provozu: zpracoval: Ing. Plocek, </w:t>
      </w:r>
      <w:r>
        <w:rPr>
          <w:u w:val="single"/>
          <w:lang w:eastAsia="cs-CZ"/>
        </w:rPr>
        <w:t>972 322 491</w:t>
      </w:r>
    </w:p>
    <w:p>
      <w:pPr>
        <w:pStyle w:val="Normal"/>
        <w:suppressAutoHyphens w:val="true"/>
        <w:jc w:val="both"/>
        <w:rPr/>
      </w:pPr>
      <w:r>
        <w:rPr/>
        <w:t>Bez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lang w:eastAsia="cs-CZ"/>
        </w:rPr>
      </w:pPr>
      <w:r>
        <w:rPr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01:00Z</dcterms:created>
  <dc:creator>Plocek Ondřej, Ing.</dc:creator>
  <dc:description/>
  <cp:keywords/>
  <dc:language>en-US</dc:language>
  <cp:lastModifiedBy>Plocek Ondřej, Ing.</cp:lastModifiedBy>
  <cp:lastPrinted>2020-09-01T09:22:00Z</cp:lastPrinted>
  <dcterms:modified xsi:type="dcterms:W3CDTF">2020-09-01T07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